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999034902"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2078951711"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2019849816"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805646725"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803978818"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928274385"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2005906406"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7205160"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234854504"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