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084843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26023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89892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74117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61407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279909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197927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879693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78122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