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20397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98547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73542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04379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822012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76385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613852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80579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03063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