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2294266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547577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980578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22180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3474083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75753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81324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212414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208904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